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 w:ascii="Open Sans" w:hAnsi="Open Sans"/>
          <w:szCs w:val="22"/>
          <w:lang w:val="en-US"/>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091181228"/>
      <w:bookmarkStart w:id="1" w:name="__Fieldmark__0_209118122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091181228"/>
      <w:bookmarkStart w:id="3" w:name="__Fieldmark__1_209118122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091181228"/>
      <w:bookmarkStart w:id="5" w:name="__Fieldmark__2_209118122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091181228"/>
      <w:bookmarkStart w:id="7" w:name="__Fieldmark__3_209118122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091181228"/>
      <w:bookmarkStart w:id="9" w:name="__Fieldmark__4_209118122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5-12-17T10:01:00Z</cp:lastPrinted>
  <dcterms:modified xsi:type="dcterms:W3CDTF">2017-10-02T11:19:00Z</dcterms:modified>
  <cp:revision>2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